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 xml:space="preserve">        </w:t>
      </w:r>
      <w:r>
        <w:rPr/>
        <w:tab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>!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/>
        <w:t xml:space="preserve">В соответствии с частью 1 статьи 38 Устава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статью 12.13 Закона Новосибирской области «Об административных правонарушениях в Новосибирской области». 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заместитель начальника управления по надзору за исполнением федерального законодательства Толстых Вячеслав Леонидович, на сессии – прокурор Новосибирской области Бучман Александр Ефимович.</w:t>
      </w:r>
    </w:p>
    <w:p>
      <w:pPr>
        <w:pStyle w:val="Normal"/>
        <w:ind w:firstLine="708"/>
        <w:jc w:val="both"/>
        <w:rPr/>
      </w:pPr>
      <w:r>
        <w:rPr/>
        <w:t xml:space="preserve">Поскольку проект Закона не был предусмотрен Планом законопроектной работы Законодательного Собрания Новосибирской области на 2025 год, прошу внести в него соответствующие изменения и предусмотреть рассмотрение указанного законопроекта в 1 квартале 2025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юстиции </w:t>
      </w:r>
      <w:r>
        <w:rPr>
          <w:b w:val="false"/>
          <w:lang w:val="ru-RU"/>
        </w:rPr>
        <w:t>2</w:t>
      </w:r>
      <w:r>
        <w:rPr>
          <w:b w:val="false"/>
        </w:rPr>
        <w:t xml:space="preserve">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    А.Е.Бучман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О.А. Ерёмина, тел. 223-05-94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25:00Z</dcterms:created>
  <dc:creator>sher</dc:creator>
  <dc:description/>
  <cp:keywords/>
  <dc:language>en-US</dc:language>
  <cp:lastModifiedBy>Ерёмина Ольга Александровна</cp:lastModifiedBy>
  <cp:lastPrinted>2025-01-29T08:55:00Z</cp:lastPrinted>
  <dcterms:modified xsi:type="dcterms:W3CDTF">2025-01-29T01:56:00Z</dcterms:modified>
  <cp:revision>517</cp:revision>
  <dc:subject/>
  <dc:title/>
</cp:coreProperties>
</file>